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5799604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214234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9711415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6982964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